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хозяйственных опер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842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спонденция счет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(деб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 (кредит)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ерации за </w:t>
            </w:r>
            <w:r>
              <w:rPr>
                <w:b/>
                <w:u w:val="single"/>
              </w:rPr>
              <w:t xml:space="preserve">      апрель           </w:t>
            </w:r>
            <w:r>
              <w:rPr>
                <w:b/>
              </w:rPr>
              <w:t>( первый месяц работы организации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  уставный  капита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учредителями материалы в счет уставного капита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учен кредит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) нал. деньгами в кас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) безналом на р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 товар от Поставщ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ерации за </w:t>
            </w:r>
            <w:r>
              <w:rPr>
                <w:b/>
                <w:u w:val="single"/>
              </w:rPr>
              <w:t xml:space="preserve">           май          </w:t>
            </w:r>
            <w:r>
              <w:rPr>
                <w:b/>
              </w:rPr>
              <w:t xml:space="preserve"> ( второй  месяц работы организации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а  Покупателем  предоплата в кассу за микс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</w:rPr>
            </w:pPr>
            <w:r>
              <w:rPr/>
              <w:t xml:space="preserve">Переданы со склада ткани в произ-во на сумм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68" w:hanging="0"/>
              <w:rPr/>
            </w:pPr>
            <w:r>
              <w:rPr/>
              <w:t xml:space="preserve"> </w:t>
            </w:r>
            <w:r>
              <w:rPr/>
              <w:t xml:space="preserve">Перечислено Поставщику с р/счета  за чай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ыданы из кассы деньги сотруднику для оплаты рекла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ступили на склад от Поставщика чай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ступили на склад  от Поставщика тка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числен на расч/ счет аванс от Покупате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л. сотрудникам аванс в счет з/пл из к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67" w:footer="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36:00Z</dcterms:created>
  <dc:creator>User</dc:creator>
  <dc:description/>
  <cp:keywords/>
  <dc:language>en-US</dc:language>
  <cp:lastModifiedBy>User</cp:lastModifiedBy>
  <dcterms:modified xsi:type="dcterms:W3CDTF">2008-12-07T09:30:00Z</dcterms:modified>
  <cp:revision>2</cp:revision>
  <dc:subject/>
  <dc:title/>
</cp:coreProperties>
</file>